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itle of Interven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separate"/>
      </w:r>
      <w:r>
        <w:rPr>
          <w:rFonts w:cs="Arial" w:ascii="Calibri" w:hAnsi="Calibri"/>
          <w:b/>
        </w:rPr>
        <w:t>Assisted Reading Practice</w:t>
      </w:r>
      <w:r/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Purpose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Increase reading fluency and accuracy.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Age/Grade Level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Grades 3 and 4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Format: </w:t>
      </w:r>
      <w:r>
        <w:rPr>
          <w:rFonts w:cs="Arial" w:ascii="Calibri" w:hAnsi="Calibri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0" w:name="__Fieldmark__3_775767754"/>
      <w:bookmarkStart w:id="1" w:name="__Fieldmark__3_775767754"/>
      <w:bookmarkEnd w:id="1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2" w:name="__Fieldmark__4_775767754"/>
      <w:bookmarkStart w:id="3" w:name="__Fieldmark__4_775767754"/>
      <w:bookmarkEnd w:id="3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5_775767754"/>
      <w:bookmarkStart w:id="5" w:name="__Fieldmark__5_775767754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6" w:name="__Fieldmark__6_775767754"/>
      <w:bookmarkStart w:id="7" w:name="__Fieldmark__6_775767754"/>
      <w:bookmarkEnd w:id="7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Materials Needed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Reading book or passages at child's grade or instructional reading level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Frequency / Dur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Recommended to read 3 times per week, 5-10 minutes sessions.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Intervention Script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t>     </w:t>
      </w: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1)  Teacher, tutor, or adult volunteer should sit with the student in a quiet location without too many distractions.  Position the book selected for reading so that both can follow along the text (or use two copies)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) Instruct the student to begin reading out loud.  Encourage the student to "do your best reading."</w:t>
        <w:br/>
        <w:t>3) Follow along silently in the text as the student reads aloud.</w:t>
      </w:r>
    </w:p>
    <w:p>
      <w:pPr>
        <w:pStyle w:val="Normal"/>
        <w:rPr/>
      </w:pPr>
      <w:r>
        <w:rPr>
          <w:rFonts w:cs="Arial" w:ascii="Calibri" w:hAnsi="Calibri"/>
        </w:rPr>
        <w:t>4) If the student mispronounces a word or hesitates for longer than 5 seconds, tell the student the word.  Have the student repeat the word correctly.  Direct the student to continue reading aloud through the passag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5) Occasionally praise the student in specific terms for good reading (e.g. "You are doing a really great job of sounding out the words you don’t know.  Good Work!)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Data Collection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Utilize DIBELS oral reading fluency probes or other reading CBM to establish baseline.  Monitor progress weekly or twice monthly.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References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Shany, M.T. &amp; Biemiller, A. (1995).  Assisted reading practice: Effects on performance for poor readers in grades 3 and 4.  Reading Research Quarterly, 30, 382-395.</w: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Compiled by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Rasheeda N. Rogers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Attached Documents: </w:t>
      </w:r>
      <w:r>
        <w:rPr>
          <w:rFonts w:cs="Arial" w:ascii="Calibri" w:hAnsi="Calibri"/>
        </w:rPr>
        <w:t>Optional: Teacher Record Form (to use for documenting integrity)</w: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Monthly Record Form</w:t>
      </w:r>
    </w:p>
    <w:p>
      <w:pPr>
        <w:pStyle w:val="Normal"/>
        <w:rPr/>
      </w:pPr>
      <w:r>
        <w:rPr/>
        <w:t>Student Name:</w:t>
        <w:tab/>
        <w:tab/>
        <w:tab/>
        <w:tab/>
        <w:t>Grade:</w:t>
        <w:tab/>
        <w:tab/>
        <w:tab/>
        <w:t>Month:</w:t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14"/>
        <w:gridCol w:w="2214"/>
        <w:gridCol w:w="2214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ek of: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rt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d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Self Corr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Comments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 student motivation, improvements, error patterns, excessive correcting, assistance, etc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14"/>
        <w:gridCol w:w="2214"/>
        <w:gridCol w:w="2214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ek of: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rt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d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Self Corr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Comments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 student motivation, improvements, error patterns, excessive correcting, assistance, etc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14"/>
        <w:gridCol w:w="2214"/>
        <w:gridCol w:w="2214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ek of: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rt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d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Self Corr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Comments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 student motivation, improvements, error patterns, excessive correcting, assistance, etc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14"/>
        <w:gridCol w:w="2214"/>
        <w:gridCol w:w="2214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ek of: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rt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d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Self Corr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Comments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 student motivation, improvements, error patterns, excessive correcting, assistance, etc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13:00Z</dcterms:created>
  <dc:creator>favia.becker</dc:creator>
  <dc:description/>
  <cp:keywords/>
  <dc:language>en-US</dc:language>
  <cp:lastModifiedBy>favia.becker</cp:lastModifiedBy>
  <dcterms:modified xsi:type="dcterms:W3CDTF">2010-04-08T14:48:00Z</dcterms:modified>
  <cp:revision>5</cp:revision>
  <dc:subject/>
  <dc:title>Title of Intervention: </dc:title>
</cp:coreProperties>
</file>